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303 – SVODNÝ PŘÍKOP SP5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upeň: Dokumentace  pro stavební řízení a realiza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/>
      </w:pPr>
      <w:r>
        <w:rPr>
          <w:rFonts w:cs="Times New Roman" w:ascii="Times New Roman" w:hAnsi="Times New Roman"/>
          <w:b/>
        </w:rPr>
        <w:t>1. Technická zpráva</w:t>
        <w:tab/>
        <w:tab/>
        <w:t>3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303-01</w:t>
        <w:tab/>
        <w:t>3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303-02</w:t>
        <w:tab/>
        <w:t>3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303-03</w:t>
        <w:tab/>
        <w:t>2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říčné řezy</w:t>
        <w:tab/>
        <w:t xml:space="preserve"> D 303-04</w:t>
        <w:tab/>
        <w:t>5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Propustek SP5 a C12</w:t>
        <w:tab/>
        <w:t xml:space="preserve">  D 303-05</w:t>
        <w:tab/>
        <w:t>3</w:t>
      </w:r>
    </w:p>
    <w:p>
      <w:pPr>
        <w:pStyle w:val="Normal"/>
        <w:tabs>
          <w:tab w:val="clear" w:pos="708"/>
          <w:tab w:val="right" w:pos="5245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Sedimentační objekt + lapač splavenin</w:t>
        <w:tab/>
        <w:t xml:space="preserve"> D 303-06</w:t>
        <w:tab/>
        <w:t>4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8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Úkolem příkopu je odvedení stékajících povrchových vod z povodí nad příkopem a cestou C11. Příkop bude přímo napojen na propustek svodného příkopu SP4. Příkop bude mít v příčném řezu tvar lichoběžníku. Svodný příkop SP5 je dimenzován na kulminační průtok Q</w:t>
      </w:r>
      <w:r>
        <w:rPr>
          <w:rFonts w:cs="Times New Roman" w:ascii="Times New Roman" w:hAnsi="Times New Roman"/>
          <w:szCs w:val="24"/>
          <w:vertAlign w:val="subscript"/>
        </w:rPr>
        <w:t xml:space="preserve">20 </w:t>
      </w:r>
      <w:r>
        <w:rPr>
          <w:rFonts w:cs="Times New Roman" w:ascii="Times New Roman" w:hAnsi="Times New Roman"/>
          <w:szCs w:val="24"/>
        </w:rPr>
        <w:t>= 0,078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/s. Příkop kříží cestu C12. Křížení bude řešeno propustkem o kruhovém průměru DN400 mm. V KM 0,088 19 bude příkop měnit směr v ostrém úhlu a dojde zde i ke změně spádových poměrů (velký podélný sklon 13,7% -18,0% bude přecházet v mírnější sklon 2,0% - 7,0%). V tomto místě bude proto vybudován sedimentační objekt a lapač splavenin pro uklidnění proudu vody. Do sedimentačního objektu bude zaústěno drenážní potrubí ze stabilizační rýhy sesuvu svahu. V úseku KM 0,088 19 až konec úpravy je koryto příkopu vedeno ve velkém podélném sklonu. V tomto úseku bude provedeno opevnění kamennou rovnaninou uloženou do betonu. Pro větší stabilitu příkopu budou po 20-ti metrech vytvořeny příčné ŽB prahy. 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élka příkopu</w:t>
        <w:tab/>
        <w:tab/>
        <w:tab/>
        <w:tab/>
        <w:tab/>
        <w:tab/>
        <w:t xml:space="preserve">                      185,02 m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</w:rPr>
        <w:t>Hloubka příkopu</w:t>
        <w:tab/>
        <w:tab/>
        <w:tab/>
        <w:tab/>
        <w:tab/>
        <w:tab/>
        <w:tab/>
        <w:t xml:space="preserve">    0,4 m</w:t>
        <w:tab/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lony svahů příkopu</w:t>
        <w:tab/>
        <w:tab/>
        <w:tab/>
        <w:tab/>
        <w:tab/>
        <w:t xml:space="preserve">                           1 : 1,5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ířka ve dně</w:t>
        <w:tab/>
        <w:tab/>
        <w:tab/>
        <w:tab/>
        <w:tab/>
        <w:tab/>
        <w:tab/>
        <w:tab/>
        <w:t xml:space="preserve">    0,5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élný sklon příkopu</w:t>
        <w:tab/>
        <w:tab/>
        <w:tab/>
        <w:tab/>
        <w:t xml:space="preserve">                      2,00 – 18,00 %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szCs w:val="24"/>
        </w:rPr>
        <w:t>Kulminační průtok Q</w:t>
      </w:r>
      <w:r>
        <w:rPr>
          <w:rFonts w:cs="Times New Roman" w:ascii="Times New Roman" w:hAnsi="Times New Roman"/>
          <w:szCs w:val="24"/>
          <w:vertAlign w:val="subscript"/>
        </w:rPr>
        <w:t>20</w:t>
      </w:r>
      <w:r>
        <w:rPr>
          <w:rFonts w:cs="Times New Roman" w:ascii="Times New Roman" w:hAnsi="Times New Roman"/>
          <w:szCs w:val="24"/>
        </w:rPr>
        <w:t>:</w:t>
        <w:tab/>
        <w:tab/>
        <w:tab/>
        <w:tab/>
        <w:tab/>
        <w:tab/>
        <w:t xml:space="preserve">   0,078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/s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709" w:hanging="595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evnění</w:t>
        <w:tab/>
        <w:t>Materiál:             kamenná rovnanina, příčné ŽB prahy, ohumusování a osetí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/>
      </w:pPr>
      <w:r>
        <w:rPr>
          <w:rFonts w:cs="Times New Roman" w:ascii="Times New Roman" w:hAnsi="Times New Roman"/>
        </w:rPr>
        <w:t>Propustek DN 400, dl. 7,83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   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dimentační objekt 4,0 x 2,6 m</w:t>
        <w:tab/>
        <w:tab/>
        <w:tab/>
        <w:t xml:space="preserve">    1 ks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vá trouba DN 400 (výustní objekt)</w:t>
        <w:tab/>
        <w:tab/>
        <w:tab/>
        <w:t xml:space="preserve"> 9,7 m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/>
      </w:pPr>
      <w:r>
        <w:rPr>
          <w:rFonts w:cs="Times New Roman" w:ascii="Times New Roman" w:hAnsi="Times New Roman"/>
          <w:szCs w:val="24"/>
        </w:rPr>
        <w:t>Lapač splavenin</w:t>
        <w:tab/>
        <w:tab/>
        <w:tab/>
        <w:t xml:space="preserve">    1 k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pevnění před lapačem splavenin</w:t>
        <w:tab/>
        <w:tab/>
        <w:tab/>
        <w:t xml:space="preserve">    4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>Směrové řešení vychází z vymezené parcelace pro svodný příkop a  konfigurace terénu. Na trase jsou  celkem 3 směrové oblouky, o velikosti 20,00m - 50,00m a 2 téměř pravoúhlé lomy.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iveleta příkopu respektuje stávající terén, při dodržení minimální hloubky příkopu 0,4 m, přičemž podélný profil se pohybuje v rozmezí 2,0% - 18,0%.</w:t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Odvodnění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Příkop bude přímo napojen na propustek svodného příkopu SP4. Příkop bude mít v příčném řezu tvar lichoběžníku</w:t>
      </w:r>
      <w:r>
        <w:rPr>
          <w:rFonts w:cs="Times New Roman" w:ascii="Times New Roman" w:hAnsi="Times New Roman"/>
        </w:rPr>
        <w:t xml:space="preserve"> s šířkou dna 0,5 m, sklony 1:1,5  a hloubkou 0,4 m. Příkop je tvořen kamennou rovnaninou tl. 200 mm uloženou do betonu C16/20 tl. 150 mm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Svodný příkop SP5 je dimenzován na kulminační průtok Q</w:t>
      </w:r>
      <w:r>
        <w:rPr>
          <w:rFonts w:cs="Times New Roman" w:ascii="Times New Roman" w:hAnsi="Times New Roman"/>
          <w:szCs w:val="24"/>
          <w:vertAlign w:val="subscript"/>
        </w:rPr>
        <w:t xml:space="preserve">20 </w:t>
      </w:r>
      <w:r>
        <w:rPr>
          <w:rFonts w:cs="Times New Roman" w:ascii="Times New Roman" w:hAnsi="Times New Roman"/>
          <w:szCs w:val="24"/>
        </w:rPr>
        <w:t>= 0,078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/s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říkop kříží cestu C12. Křížení bude řešeno propustkem o kruhovém průměru DN400 mm. Propustek je dimenzován na objem odtoku návrhového 60-ti minutového přívalového deště dle srážkoměrné stanice Zlín s průměrnou dobou opakování N = 20 let. Propustek bude kruhový trubní železobetonový DN 400, délka bude 7,83m. Propustek bude převádět vodu  pod cestou k ČOV, který musí být realizován současně v výstavbou uvedené cesty.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Plocha kolem propustku bude zpevněna přídlažbou lomovým kamenem tl. 200 mm do betonu tl. 150 mm C16/20. </w:t>
      </w:r>
      <w:r>
        <w:rPr>
          <w:rFonts w:cs="Times New Roman" w:ascii="Times New Roman" w:hAnsi="Times New Roman"/>
          <w:szCs w:val="24"/>
        </w:rPr>
        <w:t>Propustek bude obetonován betonem C16/20 v tl. min. 200 mm. Propustek bude uložen na podkladních betonových prazích a na podkladním betonu C12/15.</w:t>
      </w:r>
    </w:p>
    <w:p>
      <w:pPr>
        <w:pStyle w:val="TextBodyIndent"/>
        <w:autoSpaceDE w:val="false"/>
        <w:rPr>
          <w:szCs w:val="24"/>
        </w:rPr>
      </w:pPr>
      <w:r>
        <w:rPr>
          <w:szCs w:val="24"/>
        </w:rPr>
        <w:t xml:space="preserve">V KM 0,088 19 bude příkop měnit směr v ostrém úhlu a dojde zde i ke změně spádových poměrů (velký podélný sklon 13,7% -18,0% bude přecházet v mírnější sklon 2,0% - 7,0%). V tomto místě bude proto vybudován sedimentační objekt a lapač splavenin pro uklidnění proudu vody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Lapač splavenin bude vytvořen na místě z betonu C 30/37, XF2 s ocelovou mříží 1,50 x 1,30m. Tento lapač splavenin bude uložen na roznášení ŽB desce z betonu C20/25 a vyztuženou 2 x kari sítí AQ50, tl. 200 mm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dimentační objekt je navržen prefabrikovaný o základních rozměrech 4,0 x 2,6 m. Sedimentační objekt se skládá ze tří základních částí (dno, nástavec a zákrytová deska). Dále se jedná o doplňující prvky jako kónus, poklop, rozpěrná příčka a nerezový žebřík. Všechny tyto prvky budou součástí jedné dodávky. Sedimentační objekt bude uložen na roznášení ŽB desce z betonu C20/25 a vyztuženou 2 x kari sítí AQ50, tl. 200 mm. </w:t>
      </w:r>
      <w:r>
        <w:rPr>
          <w:rFonts w:cs="Times New Roman" w:ascii="Times New Roman" w:hAnsi="Times New Roman"/>
        </w:rPr>
        <w:t xml:space="preserve">Vzhledem k výškovým poměrům je nutné vodu </w:t>
      </w:r>
      <w:r>
        <w:rPr>
          <w:rFonts w:cs="Times New Roman" w:ascii="Times New Roman" w:hAnsi="Times New Roman"/>
          <w:szCs w:val="24"/>
        </w:rPr>
        <w:t>sedimentačního objektu</w:t>
      </w:r>
      <w:r>
        <w:rPr>
          <w:rFonts w:cs="Times New Roman" w:ascii="Times New Roman" w:hAnsi="Times New Roman"/>
        </w:rPr>
        <w:t xml:space="preserve"> odvést betonovou trubkou délky 9,7 m do výustního objektu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sedimentačního objektu bude dále zaústěno drenážní potrubí ze stabilizační rýhy sesuvu svahu a kanalizační potrubí z objektu SO 103. V úseku KM 0,088 19 až konec úpravy je koryto příkopu vedeno ve velkém podélném sklonu. V tomto úseku bude provedeno opevnění kamennou rovnaninou uloženou do betonu. Pro větší stabilitu příkopu budou po 20-ti metrech vytvořeny příčné ŽB prahy. </w:t>
      </w:r>
    </w:p>
    <w:p>
      <w:pPr>
        <w:pStyle w:val="Normal"/>
        <w:jc w:val="both"/>
        <w:rPr>
          <w:rStyle w:val="TextTuChar"/>
          <w:rFonts w:ascii="Times New Roman" w:hAnsi="Times New Roman" w:cs="Times New Roman"/>
          <w:b w:val="false"/>
          <w:b w:val="false"/>
          <w:highlight w:val="yellow"/>
        </w:rPr>
      </w:pPr>
      <w:r>
        <w:rPr>
          <w:rStyle w:val="TextTuChar"/>
          <w:rFonts w:cs="Times New Roman" w:ascii="Times New Roman" w:hAnsi="Times New Roman"/>
          <w:b w:val="false"/>
          <w:highlight w:val="yellow"/>
        </w:rPr>
        <w:drawing>
          <wp:inline distT="0" distB="0" distL="0" distR="0">
            <wp:extent cx="4004310" cy="450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Zemní prá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tvoří odkopávky pro vytvoření tvaru koryta svodného příkopu a výkop pro sedimentační jímku a lapač splavenin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Zpětně se použije výkop na vyrovnání území, pod zpětné ohumusování, příp. dorovnání svahů příkopů. </w:t>
      </w:r>
      <w:r>
        <w:rPr>
          <w:szCs w:val="24"/>
        </w:rPr>
        <w:t>Přebytečná zemina bude odvezena na skládku určenou investorem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Ostatní plochy na dotčených pozemcích budou ohumusovány v tl. 100 mm a osety travním semenem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 xml:space="preserve">Svahy příkopu se upraví ve sklonu 1: 1,5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7" w:gutter="0" w:header="720" w:top="1985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Před započetím zemních prací nechá investor vytyčit všechny podzemní sítě. Zemní práce v jejich blízkosti budou prováděny ručně za stálého dozoru. Obnažené sítě budou podchy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continuous"/>
      <w:pgSz w:w="11906" w:h="16838"/>
      <w:pgMar w:left="1418" w:right="1417" w:gutter="0" w:header="720" w:top="1985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SO303-Svodný příkop SP5</w:t>
    </w:r>
  </w:p>
  <w:p>
    <w:pPr>
      <w:pStyle w:val="Normal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9:32:00Z</cp:lastPrinted>
  <dcterms:modified xsi:type="dcterms:W3CDTF">2024-06-06T07:33:00Z</dcterms:modified>
  <cp:revision>33</cp:revision>
  <dc:subject/>
  <dc:title>Ing</dc:title>
</cp:coreProperties>
</file>